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4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5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4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муниципального района на  плановый период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016 и 2017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</w:tblGrid>
      <w:tr>
        <w:trPr>
          <w:trHeight w:val="79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14-11-15T13:10:00Z</cp:lastPrinted>
  <dcterms:modified xsi:type="dcterms:W3CDTF">2014-11-15T09:10:00Z</dcterms:modified>
  <cp:revision>27</cp:revision>
  <dc:subject/>
  <dc:title>Приложение  </dc:title>
</cp:coreProperties>
</file>